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Algebra 2 &amp; Trigonometry</w:t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riting Exponentials</w:t>
        <w:tab/>
        <w:tab/>
        <w:tab/>
        <w:tab/>
        <w:tab/>
        <w:t xml:space="preserve">  Date: _________________________</w:t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The population of Clarkstown was 3,381,000 is 2000 and is growing at an annual rate of 1.8%.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rite an exponential function that will model the population, P(x), of Clarkstown in x year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hat will the population be in 2004?  2010? 2015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n what year will the population reach 3,500,00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amount, A, in milligrams, of a 10-milligram dose of a drug remaining in the body after t hours is given by the exponential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.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s this an increasing or decreasing function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hat is the percentage of increase or decrease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uch of the drug will remain in your body after 2 hours?  4.75 hours?  10 hours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Find, to the nearest tenth, the number of hours, after which half of the original drug dose will rema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Department of Health in a developing country has issued a warning that, according to the statistics it has gathered, the number, N, of reported cases of a certain disease is rising at a rate of 14% per year.  The first year it gathered statistics, there were 5000 reported case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rite an exponential function that will model the number of people, N(x), with the disease in x year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any people will have the disease in 2 years? 6.5 years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f this trend continues, when will 10,000 people have the diseas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You have an 80-gram sample of radioactive iodine that has a half-life of 60 days.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rite an exponential function that will model the amount of iodine, A(x), after x day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uch iodine will be left after 42 days? 110days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In approximately how many days, correct to the nearest tenth, will 25% of the original sample be presen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number of endangered species of animals, S, in the United States has been growing at an annual rate of about 6.724% since 1980 when there were 103 endangered specie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rite an exponential function that will model the number of endangered species, S(x), in x years.  (x = 0 represents 1980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ccording to your model, how many endangered species where there in the year 2000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any endangered species will there be in 2004? 2010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hen will the number of endangered species reach 100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f P dollars are invested at r% annual interest compounded n times during the year, the amount, A, of the investment after t years is given by the equation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sup>
          </m:sSup>
        </m:oMath>
      </m:oMathPara>
    </w:p>
    <w:p>
      <w:pPr>
        <w:pStyle w:val="Caption"/>
        <w:rPr/>
      </w:pPr>
      <w:r>
        <w:rPr/>
        <w:tab/>
        <w:t xml:space="preserve">Mary invests $7500 at an annual rate of 8% compounded quarterly (4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Times per year).  How many years will it take her, correct to th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Nearest tenth, for her investment to double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 research lab has a 1000-gram sample of radium, which has a half-life of 1600 year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rite an exponential function that will model the amount of radium present, R(x), after x year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uch will be present in 3200 years? In 16,000 years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any years will it take, correct to the nearest tenth, to have 25% of the original sample remain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A pharmaceutical company has tested a new time-released cold pill.  It finds that the amount in milligrams of the active ingredients of the pill left in the bloodstream t hours after it is taken can be estimated by using the function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hat is the rate (as a percent) at which the drug leaves the body each hour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any milligrams of the drug will be left in 4 hrs?  7.75 hrs?  12 hrs?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many hours will elapse before less than 0.75 milligrams of the drug are left in the body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720" w:right="144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hanging="0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1:10:00Z</dcterms:created>
  <dc:creator>cuclab</dc:creator>
  <dc:description/>
  <dc:language>en-US</dc:language>
  <cp:lastModifiedBy>Elizabeth</cp:lastModifiedBy>
  <cp:lastPrinted>2004-03-17T09:37:00Z</cp:lastPrinted>
  <dcterms:modified xsi:type="dcterms:W3CDTF">2011-12-18T21:10:00Z</dcterms:modified>
  <cp:revision>2</cp:revision>
  <dc:subject/>
  <dc:title>Math B-1</dc:title>
</cp:coreProperties>
</file>